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/>
        <w:rPr>
          <w:sz w:val="24"/>
        </w:rPr>
      </w:pPr>
      <w:r>
        <w:rPr/>
        <w:t xml:space="preserve"> </w:t>
      </w:r>
    </w:p>
    <w:p>
      <w:pPr>
        <w:pStyle w:val="Heading"/>
        <w:rPr/>
      </w:pPr>
      <w:r>
        <w:rPr/>
        <w:t>Pharmaceuticals Dialogue Meeting #1</w:t>
      </w:r>
    </w:p>
    <w:p>
      <w:pPr>
        <w:pStyle w:val="Heading"/>
        <w:rPr>
          <w:b w:val="false"/>
          <w:b w:val="false"/>
        </w:rPr>
      </w:pPr>
      <w:r>
        <w:rPr/>
        <w:t xml:space="preserve">Participant List </w:t>
      </w:r>
      <w:r>
        <w:rPr>
          <w:color w:val="FF0000"/>
        </w:rPr>
        <w:t>DRAFT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 xml:space="preserve">Sacramento, C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June 19-20, 2008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9"/>
        <w:ind w:left="-360" w:hanging="0"/>
        <w:jc w:val="left"/>
        <w:rPr>
          <w:sz w:val="24"/>
        </w:rPr>
      </w:pPr>
      <w:r>
        <w:rPr>
          <w:i/>
          <w:sz w:val="24"/>
        </w:rPr>
        <w:t>Document Version: June 13, 2008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5310"/>
        <w:gridCol w:w="1912"/>
      </w:tblGrid>
      <w:tr>
        <w:trPr>
          <w:tblHeader w:val="true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Name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ganizatio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ttending/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ial-in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UFACTURER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ncy Comstock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Johnson &amp; Johnso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ffad Vallejo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BD Medical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chard Ji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BD Medical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aron Siler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alere Health, consulting for King Pharmaceutical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vid Trindell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ffman-La Roch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al-in</w:t>
            </w:r>
          </w:p>
        </w:tc>
      </w:tr>
      <w:tr>
        <w:trPr>
          <w:trHeight w:val="224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d Masi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Alpharma (invited; probable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slie Wood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RMA (invited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g Fina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laxoSmithKline (invited; unable to attend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thew Garamone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fizer (invited; unable to attend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REVERSE DISTRIBUTOR/WASTE COMPANIE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rienne Barne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serv West, LLC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uck White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te Management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lliam Turpi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te Management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m Stevenso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olia Environmental Service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k Harvey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P Pharmaceutical Services Corp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-Day 1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bert Elli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P Pharmaceutical Services Corp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uce Thompso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ricycl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ck Vasquez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grated Waste Control, LLC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ff Hollar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armWaste Technologie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al-in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dy Vingri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olia ES Technical Solutions, LLC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al-in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caps/>
                <w:sz w:val="24"/>
              </w:rPr>
              <w:t>retailer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mela William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ifornia Retailers Associatio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idi Barsugli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ifornia Retailers Associatio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Orriette Quandt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ngs Drug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ALTH INSURANCE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my Porro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iser Permanent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rry Foose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Kaiser Permanente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al-in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aron Nevatt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iser Permanent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al-in</w:t>
            </w:r>
          </w:p>
        </w:tc>
      </w:tr>
      <w:tr>
        <w:trPr>
          <w:cantSplit w:val="true"/>
        </w:trPr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FEDERAL GOVERNMENT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ginia Thompso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.S. Environmental Protection Agency – Region 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a Huff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.S. Environmental Protection Agency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exis Straus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.S. Environmental Protection Agency – Region 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ndi Shafir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.S. Environmental Protection Agency – Region 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isa Valiel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.S. Environmental Protection Agency – Region 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-Day 1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Antoinette Lane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.S. Environmental Protection Agency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ther St. Jame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.S. Environmental Protection Agency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ynthia William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.S. Environmental Protection Agency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TE GOVERNMENT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ana Phelp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 Department of Toxics Substances Control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cy Tara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 Environmental Protection Agency/ Department of Toxics Substances Control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dith Nurse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 State Board of Pharmacy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ve Kubo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 Department of Public Health – Medical Waste Management Board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zanne Davi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 Department of Toxics Substances Control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James Cropper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 Integrated Waste Management Board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irley Willd-Wagner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 Integrated Waste Management Board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rnando Berto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 Integrated Waste Management Board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ynthia Dun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 Integrated Waste Management Board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-Day 1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thy Frevert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 Integrated Waste Management Board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-Day 1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ward Levenso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 Integrated Waste Management Board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-Day 1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ger Mitchell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 State Water Resources Control Board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-Day 1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therine Zimmer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N Technical Assistance Program (MnTAP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resa Stiner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A Department of Natural Resource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a Kramer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 Department of Environmental Quality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by Boudouri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 Department of Environmental Quality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en Gilliam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 Department of Environmental Quality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al-in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nie Mendoli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T Department of Environmental Protectio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al-in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oul Clarke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 Department of Environmental Protectio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al-in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ck Price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 Department of Environmental Protectio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al-in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urie Tenace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 Department of Environmental Protectio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al-in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cy Doroshko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 Department of Environmental Quality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al-in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llary Clark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MO Dept. of Natural Resources – Solid Waste Management Program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al-in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borah DeBiasi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 Department of Environmental Quality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al-in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oanie Burn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 Department of Natural Resource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al-in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sty Lundberg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 Department of Environmental Quality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al-in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sz w:val="24"/>
              </w:rPr>
              <w:t>LOCAL GOVERNMENT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ve Galvi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cal HW Mgmt Program, King County, W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nnifer Jackso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ast Bay Municipal Utility District (EBMUD) and NACW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il Bobel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ty of Palo Alto, C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bert Turner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in County Environmental Health Services, C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borah Boadway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nitation Districts of Los Angeles County, C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bbie Raphael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ty of San Francisco, CA Department of the Environment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ty Straus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pt. of Utilities, Solid Waste, Sacramento, C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ginia Strom-Marti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noma County Water Agency, C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lody LaBell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ntral Contra Costa Sanitary District, CA and Member of BACW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b D’Arcy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unty of Santa Clara, C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aron Newto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ty of San Jose, C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idi Sanbor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ntral Sierra Sharps Coalitio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e Johnso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vato Sanitary District, C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gan Sety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ng County, W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al-in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ice Chapma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cal HW Mgmt Program, King County, W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al-in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mbra Andrew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n Joaquin County Public Works, C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al-in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m Gaworski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ange County Sanitation District, C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al-in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zie Dawley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usa County Health and Human Services, C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al-in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eri Donnelly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ty of Cupertino/Public Works, C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al-in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slie Kline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unty of Fresno, C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al-in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tin St. George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ty of Santa Ros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al-in</w:t>
            </w:r>
          </w:p>
        </w:tc>
      </w:tr>
      <w:tr>
        <w:trPr>
          <w:cantSplit w:val="true"/>
        </w:trPr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ORGANIZATIONS, ASSOCIATIONS, AND OTHER COMPANIE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ynthia Lane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erican Water Works Associatio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yman Welch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iance for the Great Lake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a Dale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hington Citizens for Resource Conservatio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na Gilmore Hall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alth Care Without Harm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rah Jansse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al Resources Defense Council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-Day 2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ne Reichma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arth 9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hena Honore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ve the Bay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-Day 2</w:t>
            </w:r>
          </w:p>
        </w:tc>
      </w:tr>
      <w:tr>
        <w:trPr>
          <w:trHeight w:val="269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vid Stitzhal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thwest Product Stewardship Council and Full Circle Environmental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>
          <w:trHeight w:val="269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net Gillaspie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regon Association of Clean Water Agencies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>
          <w:trHeight w:val="269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k Rappaport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ifornia Product Stewardship Council &amp; Mark Rappaport Consulting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>
          <w:trHeight w:val="269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oel Kreisberg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eosis Institut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>
          <w:trHeight w:val="251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b Spurgi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urgin &amp; Associate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al-in</w:t>
            </w:r>
          </w:p>
        </w:tc>
      </w:tr>
      <w:tr>
        <w:trPr>
          <w:trHeight w:val="251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lliam Dalessandro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ctor House New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al-in</w:t>
            </w:r>
          </w:p>
        </w:tc>
      </w:tr>
      <w:tr>
        <w:trPr>
          <w:trHeight w:val="251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ellen Mele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hington Citizens for Resource Conservatio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al-in</w:t>
            </w:r>
          </w:p>
        </w:tc>
      </w:tr>
      <w:tr>
        <w:trPr>
          <w:trHeight w:val="251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4"/>
                <w:highlight w:val="cyan"/>
              </w:rPr>
            </w:pPr>
            <w:r>
              <w:rPr>
                <w:b/>
                <w:sz w:val="24"/>
              </w:rPr>
              <w:t>PSI STAFF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cyan"/>
              </w:rPr>
            </w:pPr>
            <w:r>
              <w:rPr>
                <w:b/>
                <w:sz w:val="24"/>
                <w:highlight w:val="cyan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</w:tc>
      </w:tr>
      <w:tr>
        <w:trPr>
          <w:trHeight w:val="251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ott Cassel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ct Stewardship Institute, Inc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  <w:tr>
        <w:trPr>
          <w:trHeight w:val="251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erra Fletcher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ct Stewardship Institute, Inc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tending</w:t>
            </w:r>
          </w:p>
        </w:tc>
      </w:tr>
    </w:tbl>
    <w:p>
      <w:pPr>
        <w:pStyle w:val="Normal"/>
        <w:tabs>
          <w:tab w:val="clear" w:pos="1440"/>
          <w:tab w:val="left" w:pos="7635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86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center" w:pos="9360" w:leader="none"/>
      </w:tabs>
      <w:rPr>
        <w:b/>
        <w:b/>
        <w:i/>
        <w:i/>
        <w:sz w:val="22"/>
      </w:rPr>
    </w:pPr>
    <w:r>
      <w:rPr>
        <w:b/>
        <w:i/>
        <w:sz w:val="22"/>
      </w:rPr>
      <w:t>Pharmaceuticals Dialogue Meeting #1 – Sacramento, CA</w:t>
      <w:tab/>
      <w:tab/>
    </w:r>
    <w:r>
      <w:rPr>
        <w:rStyle w:val="PageNumber"/>
        <w:b/>
        <w:i/>
        <w:sz w:val="22"/>
      </w:rPr>
      <w:fldChar w:fldCharType="begin"/>
    </w:r>
    <w:r>
      <w:rPr>
        <w:rStyle w:val="PageNumber"/>
        <w:sz w:val="22"/>
        <w:i/>
        <w:b/>
      </w:rPr>
      <w:instrText xml:space="preserve"> PAGE </w:instrText>
    </w:r>
    <w:r>
      <w:rPr>
        <w:rStyle w:val="PageNumber"/>
        <w:sz w:val="22"/>
        <w:i/>
        <w:b/>
      </w:rPr>
      <w:fldChar w:fldCharType="separate"/>
    </w:r>
    <w:r>
      <w:rPr>
        <w:rStyle w:val="PageNumber"/>
        <w:sz w:val="22"/>
        <w:i/>
        <w:b/>
      </w:rPr>
      <w:t>3</w:t>
    </w:r>
    <w:r>
      <w:rPr>
        <w:rStyle w:val="PageNumber"/>
        <w:sz w:val="22"/>
        <w:i/>
        <w:b/>
      </w:rPr>
      <w:fldChar w:fldCharType="end"/>
    </w:r>
  </w:p>
  <w:p>
    <w:pPr>
      <w:pStyle w:val="Footer"/>
      <w:rPr>
        <w:b/>
        <w:b/>
        <w:i/>
        <w:i/>
        <w:sz w:val="22"/>
      </w:rPr>
    </w:pPr>
    <w:r>
      <w:rPr>
        <w:b/>
        <w:i/>
        <w:sz w:val="22"/>
      </w:rPr>
      <w:t>June 19-20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663440" cy="5454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6" r="-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663440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41955" cy="11614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941955" cy="1161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kern w:val="2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20"/>
      <w:outlineLvl w:val="4"/>
    </w:pPr>
    <w:rPr>
      <w:kern w:val="2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New York" w:hAnsi="New York" w:cs="New York"/>
      <w:b/>
      <w:sz w:val="2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firstLine="144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Symbol" w:hAnsi="Symbol" w:cs="Symbo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i/>
      <w:sz w:val="24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HTMLPreformatted">
    <w:name w:val="HTML Preformatted"/>
    <w:basedOn w:val="Normal"/>
    <w:qFormat/>
    <w:pPr>
      <w:tabs>
        <w:tab w:val="clear" w:pos="14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1440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Indent2">
    <w:name w:val="Body Text Indent 2"/>
    <w:basedOn w:val="Normal"/>
    <w:qFormat/>
    <w:pPr>
      <w:ind w:firstLine="720"/>
    </w:pPr>
    <w:rPr>
      <w:sz w:val="24"/>
    </w:rPr>
  </w:style>
  <w:style w:type="paragraph" w:styleId="BodyTextIndent3">
    <w:name w:val="Body Text Indent 3"/>
    <w:basedOn w:val="Normal"/>
    <w:qFormat/>
    <w:pPr>
      <w:ind w:left="7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headnosidebar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7:43:00Z</dcterms:created>
  <dc:creator>Scott Cassel</dc:creator>
  <dc:description/>
  <cp:keywords/>
  <dc:language>en-US</dc:language>
  <cp:lastModifiedBy>Sierra Fletcher</cp:lastModifiedBy>
  <cp:lastPrinted>2008-06-13T10:45:00Z</cp:lastPrinted>
  <dcterms:modified xsi:type="dcterms:W3CDTF">2008-06-13T20:16:00Z</dcterms:modified>
  <cp:revision>4</cp:revision>
  <dc:subject/>
  <dc:title>PRINCIPLES OF PRODUCT STEWARDSHIP</dc:title>
</cp:coreProperties>
</file>